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四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比和按比分配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西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: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个比的前项加上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要使比值不变，后项应该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上</w:t>
      </w:r>
      <w:r>
        <w:rPr>
          <w:b w:val="false"/>
          <w:bCs w:val="false"/>
          <w:lang w:val="en-US" w:eastAsia="en-US" w:bidi="en-US"/>
        </w:rPr>
        <w:t>30       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上</w:t>
      </w:r>
      <w:r>
        <w:rPr>
          <w:b w:val="false"/>
          <w:bCs w:val="false"/>
          <w:lang w:val="en-US" w:eastAsia="en-US" w:bidi="en-US"/>
        </w:rPr>
        <w:t>8        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扩大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增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果园里有桃树和李树的比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已知桃树有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，那么李树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棵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0          B.40          C.8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、乙两个长方形的周长相等，甲长方形的长和宽的比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乙长方形的长和宽的比是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这两个长方形的面积之比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5       B.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4       C.8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875       D.2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、乙二人从底楼（第一层）开始比赛爬楼梯（每两层之间楼梯的级数相同）甲跑到第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层时，乙恰好到第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层，照这样的速度，甲跑到第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层时，乙跑到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层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            B.10            C.11            D.12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故宫占地面积</w:t>
      </w:r>
      <w:r>
        <w:rPr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平方米，建筑面积约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平方米。故宫是世界现存最大、最完整的木质结构的古建筑群。故宫的占地面积与建筑面积的最简整数比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5         B.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5         C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         D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2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说法中，正确的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句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正方体的棱长扩大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它的表面积扩大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体积扩大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前项和后项同时增加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比值不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数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当于乙数的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 xml:space="preserve">9/10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乙数与甲数的比值是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根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长的绳子，用去</w:t>
      </w:r>
      <w:r>
        <w:rPr>
          <w:b w:val="false"/>
          <w:bCs w:val="false"/>
          <w:lang w:val="en-US" w:eastAsia="en-US" w:bidi="en-US"/>
        </w:rPr>
        <w:t>50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还剩</w:t>
      </w:r>
      <w:r>
        <w:rPr>
          <w:b w:val="false"/>
          <w:bCs w:val="false"/>
          <w:lang w:val="en-US" w:eastAsia="en-US" w:bidi="en-US"/>
        </w:rPr>
        <w:t>50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．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⑤</w:t>
      </w:r>
      <w:r>
        <w:rPr>
          <w:b w:val="false"/>
          <w:bCs w:val="false"/>
          <w:lang w:val="en-US" w:eastAsia="en-US" w:bidi="en-US"/>
        </w:rPr>
        <w:t>A=2×3×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B=2×3×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最小公倍数是</w:t>
      </w:r>
      <w:r>
        <w:rPr>
          <w:b w:val="false"/>
          <w:bCs w:val="false"/>
          <w:lang w:val="en-US" w:eastAsia="en-US" w:bidi="en-US"/>
        </w:rPr>
        <w:t>2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⑥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间一定，速度和路程成反比例关系．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         B.3         C.4         D.5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工一批零件，甲需要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完成，乙需要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完成，甲与乙的工作效率比是</w:t>
      </w:r>
      <w:r>
        <w:rPr>
          <w:b w:val="false"/>
          <w:bCs w:val="false"/>
          <w:lang w:val="en-US" w:eastAsia="en-US" w:bidi="en-US"/>
        </w:rPr>
        <w:t>5: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越大，圆的周长与直径的比的比值就越大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花和黄花的朵数的比是</w:t>
      </w:r>
      <w:r>
        <w:rPr>
          <w:b w:val="false"/>
          <w:bCs w:val="false"/>
          <w:lang w:val="en-US" w:eastAsia="en-US" w:bidi="en-US"/>
        </w:rPr>
        <w:t>4: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表示黄花比红花多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一个比的前项扩大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后项缩小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它的比值不变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牛和小牛的头数比是</w:t>
      </w:r>
      <w:r>
        <w:rPr>
          <w:b w:val="false"/>
          <w:bCs w:val="false"/>
          <w:lang w:val="en-US" w:eastAsia="en-US" w:bidi="en-US"/>
        </w:rPr>
        <w:t>4: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表示小牛比大牛多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3: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最简整数比是</w:t>
      </w:r>
      <w:r>
        <w:rPr>
          <w:b w:val="false"/>
          <w:bCs w:val="false"/>
          <w:lang w:val="en-US" w:eastAsia="en-US" w:bidi="en-US"/>
        </w:rPr>
        <w:t>1: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比值是</w:t>
      </w:r>
      <w:r>
        <w:rPr>
          <w:b w:val="false"/>
          <w:bCs w:val="false"/>
          <w:lang w:val="en-US" w:eastAsia="en-US" w:bidi="en-US"/>
        </w:rPr>
        <w:t>0.3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养殖场养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白兔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黑兔。白兔的只数和黑兔的只数的比是（   ）∶（   ），白兔的只数和总只数的比是（   ）∶（   ），黑兔只数和总只数的比是（   ）∶（   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晨晨看一本书，已看页数与剩下页数之比是</w:t>
      </w:r>
      <w:r>
        <w:rPr>
          <w:b w:val="false"/>
          <w:bCs w:val="false"/>
          <w:lang w:val="en-US" w:eastAsia="en-US" w:bidi="en-US"/>
        </w:rPr>
        <w:t>5: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已看页数是剩下页数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00100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剩下页数是已看页数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00100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已看页数占全书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00100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剩下页数占全书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00100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∶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前项乘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要使比值不变，后项应该乘（   ）；如果后项加上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要使比值不变，前项应加上（   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甲地到乙地，一辆客车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行驶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。这辆客车所行驶的路程和时间的比是（   ），比值是（   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0 g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盐水中，盐与盐水的质量比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∶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盐有（   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g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水有（   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g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男生人数与女生人数的比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表示男生人数占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份，女生人数占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份，男生人数占总人数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71550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女生人数占总人数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71550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求比值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.6∶1.4     65∶120      1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∶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学校到书店，乐乐步行需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莉莉步行需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乐乐与莉莉所用的时间比是多少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一个两位数，个位上的数和十位上的数的比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∶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十位上的数加上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就和个位上的数相等，求这个两位数是多少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年人的足长与身高的比大约是</w:t>
      </w:r>
      <w:r>
        <w:rPr>
          <w:b w:val="false"/>
          <w:bCs w:val="false"/>
          <w:lang w:val="en-US" w:eastAsia="en-US" w:bidi="en-US"/>
        </w:rPr>
        <w:t>1: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某小区发生了一起盗窃事件，在犯罪现场留下了一个长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足印。经过周密侦察，锁定了四名犯罪嫌疑人，下表是这四名犯罪嫌疑人的身高记录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43225" cy="8382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齿轮有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齿，每分钟转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转；小齿轮有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齿，每分钟转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转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写出大齿轮和小齿轮齿数的比，并求出比值；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写出大齿轮和小齿轮每分钟转数的比，并求出比值；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比较上面两题的结果，说说你的发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33600" cy="12573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长方形，它的长和宽的比是</w:t>
      </w:r>
      <w:r>
        <w:rPr>
          <w:b w:val="false"/>
          <w:bCs w:val="false"/>
          <w:lang w:val="en-US" w:eastAsia="en-US" w:bidi="en-US"/>
        </w:rPr>
        <w:t>3: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如果长增加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这个新长方形的周长是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求新长方形的长与宽的比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1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0∶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0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08965" cy="5041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08965" cy="5041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47700" cy="5041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8175" cy="5041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8:11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÷(3-1)=3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位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×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位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×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3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个两位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4×7=1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四人中刘某的身高最接近</w:t>
      </w:r>
      <w:r>
        <w:rPr>
          <w:b w:val="false"/>
          <w:bCs w:val="false"/>
          <w:lang w:val="en-US" w:eastAsia="en-US" w:bidi="en-US"/>
        </w:rPr>
        <w:t>168 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答：刘某的嫌疑最大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: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: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大齿轮和小齿轮的齿数之比值与每分钟转数之比值互为倒数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: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答：新长方形的长与宽的比为</w:t>
      </w:r>
      <w:r>
        <w:rPr>
          <w:b w:val="false"/>
          <w:bCs w:val="false"/>
          <w:lang w:val="en-US" w:eastAsia="en-US" w:bidi="en-US"/>
        </w:rPr>
        <w:t>2: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4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3:55:32Z</dcterms:created>
  <dc:creator>。</dc:creator>
  <dc:description/>
  <dc:language>en-US</dc:language>
  <cp:lastModifiedBy>。</cp:lastModifiedBy>
  <dcterms:modified xsi:type="dcterms:W3CDTF">2022-09-14T03:5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0CC2B82A7D4105B91C388422ACCDFF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